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WSPARAM                provided by Charles W Sandmann (cwsdpmi@earthlink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206 Braelinn, Sugar Land, TX 77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PA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ertain parameters built into the CWSDPMI.EXE, CWSDPR0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DSTUB.EXE images which might need to be modified for distribu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better performance.  The modified image could be renam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DPMI server name in a DJGPP V2 image may be stubedit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ame.  CWSPARAM can also be run directly on images created by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F images to CWSDSTUB.EXE.  The parameters which can be modifi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 of paging file ("" to disable) ? [c:\cwsdpmi.sw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where the file which provides virtual memory should be loca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desirable to change the default to a faster disk or one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space.  To disable paging, enter two double quotes. 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contain the disk, full path, and file name.  Anything less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predictable behavior.  The maximum length of the name is 48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must be a DOS 8.3 style name.  Press return to keep the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ge tables to initially allocate (0=auto) ? 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tables are stored in the DOS memory area and consume this pre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urce.  The default value of 0 chooses automatic allocation of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tables to hold all of the physical memory without paging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enough to hold 20Mb without paging and a maximum to hold 128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program is a fixed size (and does not spawn any other DPMI 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one page table for each 4Mb of your program's siz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ogram is small, this can save a small amount of DOS memo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eded for other purposes.  If your program is large (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than the physical memory) specifying a number will consume mor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but improve performance since the page tables themselv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.  CWSDPMI will attempt to dynamically allocate additional pag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run time to prevent paging, but if all of the DOS memory is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would be degraded.  Remember to add an extra page t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physical devices.  As of r5, you must also allocat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for the bitmaps for physical and virtual memory (one bi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K page).  Add one page for each 128Mb of total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hysical+virtual).  Be generous, since someone may run the ima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2Mb machine (or larger) and require 4 pages for the physical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you disable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pplication memory desired before 640K paging ? [512K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cally, CWSDPMI only uses extended memory to return as DPMI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s the DOS memory area for DOS requests.  On small memory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not needing much DOS memory (or poorly tuned memory manag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ay be very little extended memory left available, with up to 60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memory unused.  This parameter determines the threshold which CWS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start using DOS memory as DPMI memory.  If an application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need much DOS memory, this value could be set to the size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for the image, which provides roughly 0.5Mb additional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ing happens.  This parameter is one I would expect might be adjus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ng an application for maximum performance on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of DOS memory to reserve when 640K paging ? [384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image needs to page in the DOS memory area (triggered by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bove), this parameter tells how much DOS memory to sav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requests.  The value is in paragraphs (16 byte increments)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60Kbytes.  You will actually end up with a bit more probabl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ge tables are allocated on 4Kbyte rounded boundaries.  Som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memory needs to be saved for potentially expanding the file t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rk() algorithm, DMA buffers, etc.  This amount can be tuned on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image basis, and may be as little a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of memory for extra CWSDPMI internal heap ? [25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WSDPMI is built with an internal 4K heap.  Each nested task consum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 bytes, each memory zone takes 12 bytes, and each HW interrupt (n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s around 850 bytes.  If extra DOS memory is available,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raphs specified here are added to the heap at execution time by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8K default should be good for up to 40Mb in small reques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 very large C++ programs or allocate lots of memory in small pie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ight need to bump this parameter.  If you are very tight o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decrease it to zero and pick up another 4K of DOS memory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raph allows a little more than one more memory zone (or in the w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around 85Kb of DPMI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of swap file ? [128M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WSDPMI dynamically allocates memory at run time for up to 2044Mb of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.  The bitmap for the swap usage requires 32 bytes of memory per 1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 usage.  The default will provide up to 128Mb of swap space with a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memory requirement of 4Kb DOS memory.  The dynamic allocation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free space on the drive, so if you don't have much spac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, you don't need to worry about this.  If you run small programs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ave memory (maybe to stuff the allocation in a UMB) you can decre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.  If you want to run monster programs needing 2Gb of address spa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increase this value (but this would increase the DOS memory usag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s ignored by CWSDPR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run option flags ? 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few run-time options in CWSDPMI which should not be need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which can be activated by this field of bit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0 (1):  Disable allocation of run time page tables in UMBs (low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1 (2):  Pre-allocate page table memory (in DPMI memory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2 (4):  Disable DPMI 1.0 extensions (Null page protection, 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3 (8):  Disable use of 4MB pages (very large memory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lues should be zero for future compatibility but are currently igno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